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5516144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3 до 28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1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5 872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комплексна дитячо-юнацька школа «Динамо» Родіонову Н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40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3 – 28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Малушин Олександ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Снагощенко Лес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Родіонова Н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51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15T07:17:00Z</dcterms:modified>
  <cp:revision>9</cp:revision>
  <dc:subject/>
  <dc:title> </dc:title>
</cp:coreProperties>
</file>